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язовского сельсовета Щигр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31 от «04»  мая 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Вязо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Щигр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злову С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й не разграничена, опубликованное в газете «Районный вестни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  <w:color w:val="000000"/>
        </w:rPr>
        <w:t>из земель сельскохозяйственного назначения, государственная собственность на который не разграничена, с кадастровым номером 46:28:040802:3, площадью 1 770 000.00 кв.м., категория земель – земли сельскохозяйственного назначения, разрешенное использование – для сельскохозяйственного производства, расположенный по адресу: Курская область, Щигровский район, Вязовский сель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Вязо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Щигр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  <w:t>Козлову С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color w:val="00000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Специализированная организация), а также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Временной комисси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договора аренды земельного участка из земель сельскохозяйственного назначения, государственная собственность на который не разграничена, расположенного на территории Вязовского сельсовета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Cs w:val="20"/>
          <w:lang w:eastAsia="ar-SA"/>
        </w:rPr>
        <w:t>Щигровского района Курской области</w:t>
      </w:r>
      <w:r>
        <w:rPr>
          <w:rFonts w:eastAsia="Times New Roman" w:cs="Times New Roman" w:ascii="Times New Roman" w:hAnsi="Times New Roman"/>
          <w:color w:val="0D0D0D"/>
          <w:lang w:eastAsia="ar-SA"/>
        </w:rPr>
        <w:t xml:space="preserve"> (далее – Комиссия) при регистрации моей заявки</w:t>
      </w:r>
      <w:r>
        <w:rPr>
          <w:rFonts w:eastAsia="Times New Roman" w:cs="Times New Roman" w:ascii="Times New Roman" w:hAnsi="Times New Roman"/>
          <w:lang w:eastAsia="ar-SA"/>
        </w:rPr>
        <w:t xml:space="preserve">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RePack by SPecialiST</cp:lastModifiedBy>
  <dcterms:modified xsi:type="dcterms:W3CDTF">2016-05-05T07:51:00Z</dcterms:modified>
  <cp:revision>60</cp:revision>
  <dc:subject/>
  <dc:title/>
</cp:coreProperties>
</file>